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LALIN 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37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OS RODRIGU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8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8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3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4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3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3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9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7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7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IEGUEZ I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8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0.4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3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9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9.6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0.4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5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3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OANE VIAÑ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7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7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AÑA SACRISTAN PAMEL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4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5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25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FANDIÑO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6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VIRGI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7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LVADO CANED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3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3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3.7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0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2.7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NAS BELLON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21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1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PAINCEIRA YAIZ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:11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3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3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8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